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Příloha č.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ko uchazeč o veřejnou zakázku malého rozsahu s názvem …………………………………………………………………. prohlašuji, že splňuji požadavky na konferenční prostory uvedené v popisu předmětu zakázky – tj., že jako uchazeč mám k dispozici pět konferenčních místností přímo v objektu hotelu, které se nebudou navzájem rušit (Za konferenční místnost se nepovažuje restaurace nebo apartmán předělaný na konferenční místnost) a že každá z těchto místností splňuje následující kritéria: místnost pro minimálně 25 osob v uspořádání na židlích v jednom kruhu po obvodu místnosti ( bez stolků), je zamykatelná, s variabilním nábytkem, který je možno zcela z místnosti odnést, k dispozici je flipchart, promítací plát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V …………………. dne 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………………………………………………………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podpis osoby oprávněné jednat za uchazeče nebo jeho jmén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  <w:tab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79705</wp:posOffset>
          </wp:positionH>
          <wp:positionV relativeFrom="paragraph">
            <wp:posOffset>-291465</wp:posOffset>
          </wp:positionV>
          <wp:extent cx="6118860" cy="1747520"/>
          <wp:effectExtent l="0" t="0" r="0" b="0"/>
          <wp:wrapTopAndBottom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67360</wp:posOffset>
          </wp:positionH>
          <wp:positionV relativeFrom="paragraph">
            <wp:posOffset>-48895</wp:posOffset>
          </wp:positionV>
          <wp:extent cx="4871085" cy="139128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871085" cy="1391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6">
    <w:name w:val=" Char Char6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7">
    <w:name w:val=" Char Char7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CharChar71">
    <w:name w:val="Char Char7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cs="Times New Roman"/>
      <w:small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21">
    <w:name w:val="Základní text 21"/>
    <w:basedOn w:val="Normal"/>
    <w:qFormat/>
    <w:p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35:00Z</dcterms:created>
  <dc:creator>klimovae</dc:creator>
  <dc:description/>
  <cp:keywords/>
  <dc:language>en-US</dc:language>
  <cp:lastModifiedBy>Petrj</cp:lastModifiedBy>
  <cp:lastPrinted>2009-11-13T10:21:00Z</cp:lastPrinted>
  <dcterms:modified xsi:type="dcterms:W3CDTF">2010-04-27T05:44:00Z</dcterms:modified>
  <cp:revision>4</cp:revision>
  <dc:subject/>
  <dc:title>Výzva k podání nabídek</dc:title>
</cp:coreProperties>
</file>